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47040" cy="713105"/>
            <wp:effectExtent l="0" t="0" r="0" b="0"/>
            <wp:docPr id="1" name="Герб ГГО нов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ГО нов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 xml:space="preserve">ГОРНОУРАЛЬСКОГО ГОРОДСКОГО ОКРУГА </w:t>
      </w:r>
    </w:p>
    <w:p>
      <w:pPr>
        <w:pStyle w:val="Normal"/>
        <w:widowControl w:val="false"/>
        <w:autoSpaceDE w:val="false"/>
        <w:spacing w:before="80" w:after="120"/>
        <w:jc w:val="center"/>
        <w:rPr>
          <w:rFonts w:ascii="Georgia" w:hAnsi="Georgia" w:cs="Georgia"/>
          <w:b/>
          <w:b/>
          <w:caps/>
          <w:spacing w:val="3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374650</wp:posOffset>
                </wp:positionV>
                <wp:extent cx="619950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29.5pt" to="481.7pt,2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b/>
          <w:caps/>
          <w:spacing w:val="30"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spacing w:lineRule="auto" w:line="144" w:before="120" w:after="0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widowControl w:val="false"/>
        <w:autoSpaceDE w:val="false"/>
        <w:ind w:right="-124" w:hanging="108"/>
        <w:jc w:val="center"/>
        <w:rPr/>
      </w:pPr>
      <w:r>
        <w:rPr>
          <w:sz w:val="28"/>
          <w:szCs w:val="28"/>
        </w:rPr>
        <w:t xml:space="preserve">____30.04.2014__________                                    </w:t>
        <w:tab/>
        <w:tab/>
        <w:tab/>
        <w:t xml:space="preserve">      № ___1208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. Нижний Таги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плате за присмотр и уход за детьми в муниципальных образовательных учреждениях, реализующих образовательные программы  дошкольного образования в Горноуральском городском округ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регулирования вопроса по взиманию родительской платы за присмотр и уход за детьми в муниципальных образовательных учреждениях, реализующих образовательные программы дошкольного образования,  в связи  с вступлением в силу Федерального закона от 29.12.2012 №273-ФЗ «Об образовании в Российской Федерации», Закона Свердловской области от 15.07.2013 № 78-ОЗ «Об образовании в Свердловской области», Постановления Правительства Свердловской области от 18.12.2013 №1348-ПП «О компенсации вы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, администрация Горноуральского городского округа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взимания платы за присмотр и уход за детьми в муниципальных образовательных учреждениях, реализующих  образовательные программы дошкольного образования (Приложение №1).</w:t>
      </w:r>
      <w:r>
        <w:rPr>
          <w:bCs/>
          <w:sz w:val="28"/>
          <w:szCs w:val="28"/>
        </w:rPr>
        <w:t xml:space="preserve"> Распространить действие данного пункта на правоотношения, возникшие с 1 января 2014 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 1 января 2014 года размер платы, взимаемой с родителей (законных представителей) за присмотр и уход за детьми в муниципальных              образовательных учреждениях, реализующих образовательные программы          дошкольного образования за одного ребенка в месяц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уппах с режимом работы 12 час. 164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уппах с режимом 9-10,5 час. 149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муниципальных образовательных учреждений, реализующих образовательные программы дошкольного образования, предоставление образовательной услуги и услуги  по присмотру и уходу за детьми осуществлять по договору об оказании услуг, заключаемому с родителями (законными представителями) ребенка по форме (Приложение №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изнать утратившими силу с 1 января  2014 год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становление администрации Горноуральского городского округа от 16.04.2013 №823 «Об оплате за содержание детей в муниципальных образовательных учреждениях, реализующих основную общеобразовательную программу дошкольного образования в Горноуральском городском округ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становление администрации Горноуральского городского округа от 29.04.2013 №900 «О внесении изменений в постановление администрации Горноуральского городского округа от 16.04.2013 №823 «Об оплате за содержание детей в муниципальных образовательных учреждениях, реализующих основную общеобразовательную программу дошкольного образования в Горноуральском городском окру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Горноуральского городского округа от 18.06.2013 №1317 «О внесении изменений в постановление администрации Горноуральского городского округа от 16.04.2013 №823 «Об оплате за содержание детей в муниципальных образовательных учреждениях, реализующих основную общеобразовательную программу дошкольного образования в Горноуральском городском округ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установленном порядке и разместить на официальном сайте Горноураль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по социальной политике  Гуль Л.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ab/>
        <w:t xml:space="preserve">    А.Л. Сергеев</w:t>
      </w:r>
      <w:r>
        <w:br w:type="page"/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48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Горноуральского городского окру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______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</w:rPr>
              <w:t>____№____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зимания платы за присмотр и уход за детьми в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ях, реализующих образовате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дошко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Муниципальные образовательные учреждения, реализующие образовательные программы дошкольного образования (далее – МДОУ), осуществляют присмотр и уход за детьми -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родителей  (законных представителей) за присмотр и уход за детьми  в МДОУ (далее - родительская плата), устанавливается постановлением администрации Горноуральского городского округа единый для все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bookmarkStart w:id="0" w:name="sub_108765"/>
      <w:bookmarkEnd w:id="0"/>
      <w:r>
        <w:rPr>
          <w:sz w:val="28"/>
          <w:szCs w:val="28"/>
        </w:rPr>
        <w:t>1.3. Родительская плата в МДОУ, поступившая на лицевой счет дошкольного учреждения, используется по целевому назначению на возмещение расходов по обеспечению комплекса мер по организации питания и хозяйственно – бытового обслуживания детей, обеспечению соблюдения ими личной гигиены и режима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дительскую плату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МДО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лучае реализации дошкольных образовательных  программ в рамках государственных стандартов в группах кратковременного пребывания, без оказания услуг по присмотру и уходу за детьми, родительская плата за пребывание детей в таких группах не взим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Настоящий порядок распространяется на все подведомственные Управлению образования администрации Горноуральского городского округа  муниципальные образовательные учреждения, реализующие основную образовательную программу дошкольного образования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 Порядок предоставления льгот  по родительской плат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Льготы по родительской плате  в МДОУ предоставляются родителям (законным представителям), подавшим заявление на имя руководителя МДОУ с приложением документов, подтверждающих право на их получ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еречень категорий родителей (законных представителей) детей,  посещающих МДОУ, имеющих право на освобождение от родительской платы,  на получение льготы, размер предоставляемых льгот, документы, необходимые для получения родителями льго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2754"/>
        <w:gridCol w:w="30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льготы по родительской плате в % от установленной  суммы родительской пла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кументы, необходимые для оформления льг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одители (законные представители) детей- инвалид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ая пл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взимаетс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равка об установлении инвалидности ребе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конные представители детей – сирот и детей, оставшихся без попечения родител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ая пл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взимаетс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из органов опе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одители (законные представители) детей с туберкулезной интоксикаци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ая пл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взимаетс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равка органов здравоохра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Родители – работники дошкольных учреждений, занимающие должности рабочих 1-6 квалификационного разряда, должности учебно –вспомогательного персонала, общеотраслевые должности служащих 1 и 2 уровн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равка с места работы в муниципальном дошкольном образовательном учрежд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Родители, имеющие статус безработных (если оба родителя имеют такой статус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равка, подтверждающая статус безработного из службы занят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 xml:space="preserve">Родители – инвалиды </w:t>
            </w:r>
            <w:r>
              <w:rPr>
                <w:rStyle w:val="Applestylespan"/>
                <w:sz w:val="28"/>
                <w:szCs w:val="28"/>
                <w:lang w:val="en-US"/>
              </w:rPr>
              <w:t>I</w:t>
            </w:r>
            <w:r>
              <w:rPr>
                <w:rStyle w:val="Applestylespan"/>
                <w:sz w:val="28"/>
                <w:szCs w:val="28"/>
              </w:rPr>
              <w:t>-</w:t>
            </w:r>
            <w:r>
              <w:rPr>
                <w:rStyle w:val="Applestylespan"/>
                <w:sz w:val="28"/>
                <w:szCs w:val="28"/>
                <w:lang w:val="en-US"/>
              </w:rPr>
              <w:t>II</w:t>
            </w:r>
            <w:r>
              <w:rPr>
                <w:rStyle w:val="Applestylespan"/>
                <w:sz w:val="28"/>
                <w:szCs w:val="28"/>
              </w:rPr>
              <w:t xml:space="preserve"> группы (если оба родителя имеют такой статус)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равка об установлении инвалид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sz w:val="28"/>
                <w:szCs w:val="28"/>
              </w:rPr>
              <w:t>Родители, имеющие трех и более несовершеннолетних дет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кумент, подтверждающий статус многодетной семьи, свидетельство о рождении в семье каждого ребенка, находящегося на иждивени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, предоставленные при приеме детей в МБДОУ, обновляются по истечении срока их 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bookmarkStart w:id="1" w:name="sub_14"/>
      <w:r>
        <w:rPr>
          <w:sz w:val="28"/>
          <w:szCs w:val="28"/>
        </w:rPr>
        <w:t>Родителям (законным представителям), имеющим право на льготу по родительской плате по нескольким основаниям, льгота предоставляется только по одному из оснований по их выбору. Льгота предоставляется одному род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Льгота по родительской плате в МДОУ устанавливается в месяце, в котором поданы документы, подтверждающие льг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На основании принятых документов, подтверждающих льготу по родительской плате, руководитель МДОУ издает приказ (распоряжение)  по учреждению и направляет в бухгалтерскую службу для расчета родительской платы. Документы, подтверждающие льготу по родительской плате, хранятся в МД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озмещение расходов за присмотр и уход за детьми в дошкольном учреждении по льготным категориям, указанным в п. 2.2. производится за счет средств бюджета Горноура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компенсац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одителям (законным представителям) выплачивается компенсация исходя из среднего размера родительской платы, взимаемой с родителей (законных представителей) за присмотр и уход за детьми в МДОУ, установленной Правительством Свердл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не менее двадцати процентов среднего размера платы, взимаемой с родителей (законных представителей),  на первого ребенк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пятидесяти процентов размера такой платы на второго ребенк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менее семидесяти процентов - на третьего ребенка,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четвертого ребенка и последующих детей - 100 процентов среднего размера так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 на получение компенсации имеет один из родителей (законных представителей), внесших родительскую плату в МДОУ.</w:t>
      </w:r>
    </w:p>
    <w:p>
      <w:pPr>
        <w:pStyle w:val="Normal"/>
        <w:autoSpaceDE w:val="false"/>
        <w:ind w:firstLine="709"/>
        <w:jc w:val="both"/>
        <w:rPr/>
      </w:pPr>
      <w:bookmarkStart w:id="2" w:name="sub_108768"/>
      <w:bookmarkEnd w:id="2"/>
      <w:r>
        <w:rPr>
          <w:sz w:val="28"/>
          <w:szCs w:val="28"/>
        </w:rPr>
        <w:t xml:space="preserve">3.2. Средний размер платы, взимаемой с родителей (законных представителей) за присмотр и уход за детьми в МДОУ, размер компенсации, порядок обращения за ее получением и порядок  выплаты устанавливаются Правительством Свердловской области. </w:t>
      </w:r>
    </w:p>
    <w:p>
      <w:pPr>
        <w:pStyle w:val="Normal"/>
        <w:ind w:firstLine="709"/>
        <w:jc w:val="both"/>
        <w:rPr/>
      </w:pPr>
      <w:bookmarkStart w:id="3" w:name="sub_108768"/>
      <w:bookmarkEnd w:id="3"/>
      <w:r>
        <w:rPr>
          <w:sz w:val="28"/>
          <w:szCs w:val="28"/>
        </w:rPr>
        <w:t>3.3. Компенсация родительской платы по заявлению родителей (законных представителей), вносящих родительскую плату перечисляется на банковский счет в кредитной организации, указанной род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Финансовое обеспечение расходов, связанных с выплатой компенсации, является расходным обязательством Правительства Свердлов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начисления и взимания родительской платы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числение родительской платы в учреждении производится на основании табеля учета ежедневной посещаемости детей и суммы, уплаченной  родителями за предыдущий месяц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одительская плата за присмотр и уход  за детьми в МДОУ вносится на лицевой счет учреждения до 20 числа текущего месяца через отделения Сбербанка РФ на счет 40701 « Счет негосударственных организаций. Финансовые организации», открытый в УФК по Свердловской област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одительская плата не взимается за время отсут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период болезни ребенка, соблюдения  домашнего режима по рекомендации врача после болезни, санаторного лечения, подтвержденный справкой учреждения здравоохранения, копией санаторно-курортной путевки (курсовк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ериод отпуска родителей (законных представителей) ребенка по их заявлению о непосещении ребенком дошкольного учреждения в указанный период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одительская плата не взимается в тех случаях, когда МДОУ (структурное подразделение или группа) не функционирует на основании приказа руководителя учреждения, согласованного с учредителем, и место в другом МДОУ (структурном подразделении или группе) ребенку не предоставлено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ерерасчет родительской платы  производится по окончании текущего месяца на основании табеля посещаемости детей, подписанного руководителем МДОУ. Начало периода, за который производится перерасчет родительской платы, определяется датой первого дня отсутствия ребенка в МДОУ. Окончание периода, за который производится перерасчет родительской платы, определяется датой, соответствующей последнему дню отсутствия ребенка в МДО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ая плата за время непосещения ребенком МДОУ засчитывается в последующие платежи либо подлежит возврату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 выбытия ребенка из МДОУ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е поступление родительской платы возлагается на руководителя МДО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108765"/>
      <w:bookmarkStart w:id="5" w:name="sub_108765"/>
      <w:bookmarkEnd w:id="5"/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</w:tr>
      <w:tr>
        <w:trPr>
          <w:trHeight w:val="48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Горноуральского городского окру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______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</w:rPr>
              <w:t>____№____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Договор № ____ об оказании услуг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жду муниципальным образовательным учреждением, реализующим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разовательную программу дошкольного образования,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 родителями (законными представителями) ребенк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п. Горноуральский                                                               «_____»________2014 г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6" w:leader="underscore"/>
        </w:tabs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е (бюджетное, автономное) дошкольное образовательное</w:t>
      </w:r>
      <w:r>
        <w:rPr>
          <w:color w:val="000000"/>
          <w:spacing w:val="-1"/>
          <w:sz w:val="28"/>
          <w:szCs w:val="28"/>
        </w:rPr>
        <w:t xml:space="preserve"> учреждение детский сад __________</w:t>
      </w:r>
      <w:r>
        <w:rPr>
          <w:color w:val="000000"/>
          <w:spacing w:val="-1"/>
          <w:sz w:val="28"/>
          <w:szCs w:val="28"/>
          <w:u w:val="single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 xml:space="preserve">____________________________, </w:t>
      </w:r>
    </w:p>
    <w:p>
      <w:pPr>
        <w:pStyle w:val="Normal"/>
        <w:widowControl w:val="false"/>
        <w:shd w:fill="FFFFFF" w:val="clear"/>
        <w:tabs>
          <w:tab w:val="clear" w:pos="708"/>
          <w:tab w:val="left" w:pos="2028" w:leader="none"/>
        </w:tabs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6" w:leader="underscore"/>
        </w:tabs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йствующее от имени муниципального </w:t>
      </w:r>
      <w:r>
        <w:rPr>
          <w:spacing w:val="-1"/>
          <w:sz w:val="28"/>
          <w:szCs w:val="28"/>
        </w:rPr>
        <w:t>образования Горноуральский городской округ, именуемое в дальнейшем «Учреждение</w:t>
      </w:r>
      <w:r>
        <w:rPr>
          <w:color w:val="000000"/>
          <w:spacing w:val="-1"/>
          <w:sz w:val="28"/>
          <w:szCs w:val="28"/>
        </w:rPr>
        <w:t xml:space="preserve">», в лице руководителя ____________________, </w:t>
      </w:r>
      <w:r>
        <w:rPr>
          <w:color w:val="000000"/>
          <w:spacing w:val="-2"/>
          <w:sz w:val="28"/>
          <w:szCs w:val="28"/>
        </w:rPr>
        <w:t xml:space="preserve">действующего на основании Устава, с  одной стороны,  и </w:t>
      </w: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pacing w:val="-2"/>
        </w:rPr>
        <w:t>(ФИО родителя (законного представителя</w:t>
      </w:r>
      <w:r>
        <w:rPr>
          <w:color w:val="000000"/>
          <w:spacing w:val="-3"/>
        </w:rPr>
        <w:t>) ребенка)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уем___ в дальнейшем «Родитель», с другой стороны, заключили насто</w:t>
        <w:softHyphen/>
        <w:t>ящий договор (далее - договор) о нижеследующем: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чреждение принимает 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</w:t>
      </w:r>
      <w:r>
        <w:rPr/>
        <w:t>(фамилия, имя, дата рождения ребен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бучение по образовательной программе дошкольного образования и оказывает услуги, предусмотренные п.1.2. договора, в период пребывания ребенка в Учреждении, а Родитель вносит плату за оказание Услуг (далее - родительская плата) в размере и в срок, предусмотренные разделом 3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Присмотр и уход за ребенком - комплекс мер по организации питания и хозяйственно-бытового обслуживания, обеспечению соблюдения ребенком личной гигиены и режима дня при ___________ часовом пребывании       в Учреждении в режиме 5-дневной рабочей недели (далее - Услу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слуги оказываются с момента заключения договора и до прекращения образовательн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pacing w:val="-3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1.</w:t>
      </w:r>
      <w:r>
        <w:rPr>
          <w:iCs/>
          <w:spacing w:val="1"/>
          <w:sz w:val="28"/>
          <w:szCs w:val="28"/>
        </w:rPr>
        <w:t xml:space="preserve"> Учреждение обязуется: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2.1.1.Зачислить ребенка в Учреждение на основании путевки___________</w:t>
      </w:r>
    </w:p>
    <w:p>
      <w:pPr>
        <w:pStyle w:val="Heading1"/>
        <w:ind w:firstLine="709"/>
        <w:jc w:val="both"/>
        <w:rPr>
          <w:sz w:val="20"/>
        </w:rPr>
      </w:pPr>
      <w:r>
        <w:rPr>
          <w:spacing w:val="-4"/>
          <w:sz w:val="20"/>
        </w:rPr>
        <w:t xml:space="preserve">                                      </w:t>
      </w:r>
      <w:r>
        <w:rPr>
          <w:spacing w:val="-4"/>
          <w:sz w:val="20"/>
          <w:lang w:val="ru-RU"/>
        </w:rPr>
        <w:t xml:space="preserve">                                                                                                </w:t>
      </w:r>
      <w:r>
        <w:rPr>
          <w:spacing w:val="-4"/>
          <w:sz w:val="20"/>
        </w:rPr>
        <w:t xml:space="preserve"> </w:t>
      </w:r>
      <w:r>
        <w:rPr>
          <w:spacing w:val="-4"/>
          <w:sz w:val="20"/>
        </w:rPr>
        <w:t>(№ и дата путевки)</w:t>
      </w:r>
    </w:p>
    <w:p>
      <w:pPr>
        <w:pStyle w:val="Heading1"/>
        <w:ind w:firstLine="709"/>
        <w:jc w:val="both"/>
        <w:rPr/>
      </w:pPr>
      <w:r>
        <w:rPr>
          <w:spacing w:val="-2"/>
          <w:szCs w:val="28"/>
        </w:rPr>
        <w:t>2.1.2. О</w:t>
      </w:r>
      <w:r>
        <w:rPr>
          <w:szCs w:val="28"/>
        </w:rPr>
        <w:t xml:space="preserve">беспечить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учение ребенка по образовательной программе дошкольного образования и достижение им уровня развития, необходимого и достаточного для успешного освоения образовательных программ начального обще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ностороннее развитие (познавательно-речевое, социально-личностное, художественно-эстетическое и физическое) ребенка с учетом его возрастных и индивидуальных особеннос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общей культуры, воспитание взаимоуважения, трудолюбия, гражданственности, патриотизма, ответственности, бережного отношения к природе и окружающей сре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существление необходимой коррекции недостатков в физическом и (или) психическом развитии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оказание Услуг надлежащего качества, в установленные сроки, с соблюдением санитарно-эпидемиологических требований и условий догово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храну жизни и здоровья ребенка, сохранность его имущества в период пребывания в Учреж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важение и защиту чести и достоинства ребенка, защиту от всех форм физического и психологического насил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заимодействие с семьей ребенка для обеспечения полноценного его развития, в том числе оказание консультативной и методической помощи Родителю по вопросам воспитания, обучения и развития ребен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3. </w:t>
      </w:r>
      <w:r>
        <w:rPr>
          <w:color w:val="000000"/>
          <w:spacing w:val="-4"/>
          <w:sz w:val="28"/>
          <w:szCs w:val="28"/>
        </w:rPr>
        <w:t xml:space="preserve">Ознакомить Родителя при приеме ребенка </w:t>
      </w:r>
      <w:r>
        <w:rPr>
          <w:sz w:val="28"/>
          <w:szCs w:val="28"/>
        </w:rPr>
        <w:t>с Уставом Учреждения, лицензией на осуществление образовательной деятельности, образовательными программами и другими документами, регламентирующими организацию     и осуществление образовательной деятельности, права и обязанности воспитанников, их родителей (законных представителей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1.4. Сохранять за ребенком место в Учреждении в случае его отсутствия в Учреждении по уважительной причине на срок до 75 дней в году без перерыва, в том числе в случае санаторного лечения либо отпуска Родителя при наличии письменного заявления Родителя и подтверждающи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2. </w:t>
      </w:r>
      <w:r>
        <w:rPr>
          <w:iCs/>
          <w:color w:val="000000"/>
          <w:spacing w:val="-4"/>
          <w:sz w:val="28"/>
          <w:szCs w:val="28"/>
        </w:rPr>
        <w:t>Учрежд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 в</w:t>
      </w:r>
      <w:r>
        <w:rPr>
          <w:sz w:val="28"/>
          <w:szCs w:val="28"/>
        </w:rPr>
        <w:t>ыбирать и реализовывать программу обучения, методики и технологии, учитывая особенности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носить предложения Родителю по совершенствованию развития,   воспитания и обучения ребенка в семь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/>
      </w:pPr>
      <w:r>
        <w:rPr>
          <w:color w:val="000000"/>
          <w:spacing w:val="-13"/>
          <w:sz w:val="28"/>
          <w:szCs w:val="28"/>
        </w:rPr>
        <w:t>3) обращаться за помощью к Родителю для реализации уставных задач Учре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по отдельному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left="5" w:firstLine="704"/>
        <w:jc w:val="both"/>
        <w:rPr/>
      </w:pPr>
      <w:r>
        <w:rPr>
          <w:spacing w:val="-13"/>
          <w:sz w:val="28"/>
          <w:szCs w:val="28"/>
        </w:rPr>
        <w:t>5) при  невы</w:t>
        <w:softHyphen/>
        <w:t>полнении Родителем своих обязательств по оплате более 30 дней обратиться в суд за взысканием задолженности в установленном зако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</w:t>
      </w:r>
      <w:r>
        <w:rPr>
          <w:color w:val="000000"/>
          <w:spacing w:val="-9"/>
          <w:sz w:val="28"/>
          <w:szCs w:val="28"/>
        </w:rPr>
        <w:t>.3.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>Родитель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щать права и законные интересы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знакомиться с уставом Учреждения, лицензией на осуществление образовательной деятельности, учебно-программной документацией и другими   документами, регламентирующими организацию и осуществление образовате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знакомиться с содержанием образования, используемыми методами обучения и воспитания, образовательными технолог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олучать информацию обо всех видах планируемых обследований (психологических, психолого-педагогических) ребенка, давать согласие на проведение таких обследований или участие в таких обследованиях, отказаться   от их проведения или участия в них, получать информацию о результатах проведенных обслед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инимать участие в управлении Учреждением, оказывать помощь    в реализации его уставных задач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вносить предложения по улучшению работы с детьми, в том числе по организации дополнительных образовательных (платных) и медицинских услуг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присутствовать при обследовании ребенка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присутствовать в группе, которую посещает ребенок, по предварительной договоренности с руководителем Учреждения и (или) руководителем структурным  подраздел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заслушивать отчеты руководителя Учреждения, руководителя структурным подразделением и воспитателей о работе с деть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на получение компенсации родительской платы в порядке и размере, устанавливаемыми нормативными правовыми актами Свердл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4.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одитель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обеспечить получение ребенком дошкольного образования, присмотр, уход и оздоровление в соответствии с его возрастом, а также содействовать физическому, нравственному и интеллектуальному развитию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блюдать правила внутреннего распорядка, требования устава и локальных нормативных актов Учреждения, устанавливающих режим занятий воспитанников и порядок регламентации образовательных отношений между участниками образовательного процесса, условия договора в части, касающейся его прав и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3) </w:t>
      </w:r>
      <w:r>
        <w:rPr>
          <w:sz w:val="28"/>
          <w:szCs w:val="28"/>
        </w:rPr>
        <w:t>уважать честь и достоинство воспитанников и работников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своевременно </w:t>
      </w:r>
      <w:r>
        <w:rPr>
          <w:color w:val="000000"/>
          <w:spacing w:val="-4"/>
          <w:sz w:val="28"/>
          <w:szCs w:val="28"/>
        </w:rPr>
        <w:t xml:space="preserve">вносить родительскую плату </w:t>
      </w:r>
      <w:r>
        <w:rPr>
          <w:sz w:val="28"/>
          <w:szCs w:val="28"/>
        </w:rPr>
        <w:t>в соответствии с разделом 3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обеспечить сопровождение и безопасный маршрут следования ребенка в Учреж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pacing w:val="-2"/>
          <w:sz w:val="28"/>
          <w:szCs w:val="28"/>
        </w:rPr>
        <w:t>приводить ребенка в Учреждение в опрятном виде, в чистой одежде и обув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гласовать с воспитателем список лиц, имеющих право передавать и забирать ребенка из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8) информировать воспитателя группы о причине отсутствия ребенка </w:t>
      </w:r>
      <w:r>
        <w:rPr>
          <w:sz w:val="28"/>
          <w:szCs w:val="28"/>
        </w:rPr>
        <w:t xml:space="preserve">в случае его болезни или по иным причинам </w:t>
      </w:r>
      <w:r>
        <w:rPr>
          <w:color w:val="000000"/>
          <w:spacing w:val="-3"/>
          <w:sz w:val="28"/>
          <w:szCs w:val="28"/>
        </w:rPr>
        <w:t>до 12 часов текущего дня</w:t>
      </w:r>
      <w:r>
        <w:rPr>
          <w:sz w:val="28"/>
          <w:szCs w:val="28"/>
        </w:rPr>
        <w:t xml:space="preserve"> и не менее чем за один день о его приходе после отсутствия (при личном обращении, по телефону или иным другим способ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при отсутствии ребенка в Учреждении в случае его болезни или более 5 дней по иным причинам (за исключением выходных и праздничных дней) представить справку от медицинского учреждения с указанием диагноза, длительности заболевания, сведений об отсутствии контакта с инфекционными больны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воевременно (не позднее 3-х дней) письменно уведомить Учреждение о возникновении обстоятельств, влекущих сохранение за ребенком места в </w:t>
      </w:r>
      <w:r>
        <w:rPr>
          <w:spacing w:val="-3"/>
          <w:sz w:val="28"/>
          <w:szCs w:val="28"/>
        </w:rPr>
        <w:t>Учреждени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срок до 75 дней в году без переры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11) своевременно (не позднее 3-х дней) письменно уведомить Учреждение об изменении </w:t>
      </w:r>
      <w:r>
        <w:rPr>
          <w:spacing w:val="-1"/>
          <w:sz w:val="28"/>
          <w:szCs w:val="28"/>
        </w:rPr>
        <w:t>места жительства, контактных телефонов, льгот по оплате за оказание Услу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1"/>
          <w:sz w:val="28"/>
          <w:szCs w:val="28"/>
        </w:rPr>
        <w:t>3. Оплата услуг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змер родительской платы устанавливается постановлением администрации Горноуральского городского округа от «___»______20__ №____ «___________________________________________________________» и составляет _____________ (___________________________________) рублей в ме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размера родительской платы заключается дополнительное соглашение 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Родитель ежемесячно производит оплату Услуг в срок </w:t>
      </w:r>
      <w:r>
        <w:rPr>
          <w:b/>
          <w:sz w:val="28"/>
          <w:szCs w:val="28"/>
        </w:rPr>
        <w:t>до 20 числа</w:t>
      </w:r>
      <w:r>
        <w:rPr>
          <w:sz w:val="28"/>
          <w:szCs w:val="28"/>
        </w:rPr>
        <w:t xml:space="preserve">  текущего месяца путем внесения денежных средств на расчетный счет Учреждения ___________ 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(для бюджетных и автономных учрежде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 временном непосещении ребенком Учреждения (</w:t>
      </w:r>
      <w:r>
        <w:rPr>
          <w:spacing w:val="-1"/>
          <w:sz w:val="28"/>
          <w:szCs w:val="28"/>
        </w:rPr>
        <w:t>до 75 дней в году без перерыва</w:t>
      </w:r>
      <w:r>
        <w:rPr>
          <w:sz w:val="28"/>
          <w:szCs w:val="28"/>
        </w:rPr>
        <w:t>) в случае болезни, карантина, соблюдения домашнего режима по рекомендации врача после болезни, санаторного лечения, отпуска Родителя родительская плата подлежит перерас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чет производится в следующем месяце с учетом фактического количества дней посещения на основании табеля посещаемост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ная родительская плата за время непосещения ребенком Учреждения засчитывается в последующие платежи либо подлежит возврату в случае выбытия ребенка из Учрежде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тветственность сторон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4.1. Стороны несут ответственность за неисполнение либо ненад</w:t>
      </w:r>
      <w:r>
        <w:rPr>
          <w:color w:val="000000"/>
          <w:spacing w:val="-4"/>
          <w:sz w:val="28"/>
          <w:szCs w:val="28"/>
        </w:rPr>
        <w:t>лежащее исполнение договора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5. Порядок разрешения споров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Все споры и разногласия, возникающие в связи с договором, стороны будут разрешать путем переговоров, а в случае не достижения согласия     в судебном порядке в соответствии с действующим законодательством  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Срок действия и основания расторжения договор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6.1. Договор вступает в силу с момента подписания и действует до достижения ре</w:t>
      </w:r>
      <w:r>
        <w:rPr>
          <w:color w:val="000000"/>
          <w:spacing w:val="-6"/>
          <w:sz w:val="28"/>
          <w:szCs w:val="28"/>
        </w:rPr>
        <w:t>бенком возраста обучения в образовательных организациях, реализующих программы начального обще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6.2. </w:t>
      </w:r>
      <w:r>
        <w:rPr>
          <w:sz w:val="28"/>
          <w:szCs w:val="28"/>
        </w:rPr>
        <w:t>Все изменения или дополнения к договору действительны, если они подписаны уполномоченными лицами обеих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Договор может быть расторгнут сторонами по соглашению сторон, решению суда либо в одностороннем порядке с уведомлением  за 7 дн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одителем при условии оплаты Учреждению фактически понесенных им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чреждением при условии полного возмещения Родителю убытков при  невы</w:t>
        <w:softHyphen/>
        <w:t>полнении Родителем своих обязательств по оплате более 30 дней, либо в случае отсутствия ребенка в Учреждении более 30 дней без письменного заявления Родителя с указанием уважительной пр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Договор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реса,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визи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ь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(законный представитель</w:t>
            </w:r>
            <w:r>
              <w:rPr>
                <w:color w:val="000000"/>
                <w:spacing w:val="-3"/>
                <w:sz w:val="28"/>
                <w:szCs w:val="28"/>
              </w:rPr>
              <w:t>) ребенка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.И.О.___________________________</w:t>
            </w:r>
          </w:p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спортные дан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_________________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</w:t>
            </w:r>
            <w:r>
              <w:rPr/>
              <w:t>(подпись)</w:t>
            </w:r>
            <w:r>
              <w:rPr>
                <w:sz w:val="28"/>
                <w:szCs w:val="28"/>
              </w:rPr>
              <w:t xml:space="preserve">     М.П.</w:t>
            </w:r>
            <w:r>
              <w:rPr/>
              <w:t xml:space="preserve">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_________________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</w:t>
            </w:r>
            <w:r>
              <w:rPr/>
              <w:t>(подпись)</w:t>
            </w: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b/>
      <w:sz w:val="44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sz w:val="28"/>
    </w:rPr>
  </w:style>
  <w:style w:type="character" w:styleId="4">
    <w:name w:val=" Знак Знак4"/>
    <w:qFormat/>
    <w:rPr/>
  </w:style>
  <w:style w:type="character" w:styleId="5">
    <w:name w:val=" Знак Знак5"/>
    <w:qFormat/>
    <w:rPr/>
  </w:style>
  <w:style w:type="character" w:styleId="3">
    <w:name w:val=" Знак Знак3"/>
    <w:qFormat/>
    <w:rPr>
      <w:rFonts w:ascii="Tahoma; MS Sans Serif" w:hAnsi="Tahoma; MS Sans Serif" w:cs="Tahoma; MS Sans Serif"/>
      <w:sz w:val="16"/>
      <w:szCs w:val="16"/>
    </w:rPr>
  </w:style>
  <w:style w:type="character" w:styleId="NoSpacing">
    <w:name w:val="No Spacing Знак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qFormat/>
    <w:rPr>
      <w:b/>
      <w:bCs/>
      <w:color w:val="000000"/>
      <w:spacing w:val="1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432" w:after="0"/>
      <w:jc w:val="center"/>
    </w:pPr>
    <w:rPr>
      <w:b/>
      <w:bCs/>
      <w:color w:val="000000"/>
      <w:spacing w:val="1"/>
      <w:sz w:val="21"/>
      <w:szCs w:val="21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 CYR" w:hAnsi="Times New Roman CYR" w:cs="Times New Roman CYR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center"/>
    </w:pPr>
    <w:rPr>
      <w:b/>
      <w:bCs/>
      <w:sz w:val="26"/>
      <w:szCs w:val="2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ind w:hanging="220"/>
    </w:pPr>
    <w:rPr>
      <w:sz w:val="26"/>
      <w:szCs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06:00Z</dcterms:created>
  <dc:creator>1</dc:creator>
  <dc:description/>
  <cp:keywords/>
  <dc:language>en-US</dc:language>
  <cp:lastModifiedBy>User</cp:lastModifiedBy>
  <cp:lastPrinted>2014-04-30T15:48:00Z</cp:lastPrinted>
  <dcterms:modified xsi:type="dcterms:W3CDTF">2014-05-05T07:48:00Z</dcterms:modified>
  <cp:revision>23</cp:revision>
  <dc:subject/>
  <dc:title/>
</cp:coreProperties>
</file>